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24530</wp:posOffset>
            </wp:positionH>
            <wp:positionV relativeFrom="paragraph">
              <wp:posOffset>690245</wp:posOffset>
            </wp:positionV>
            <wp:extent cx="1714500" cy="1714500"/>
            <wp:effectExtent l="0" t="0" r="0" b="0"/>
            <wp:wrapTight wrapText="bothSides">
              <wp:wrapPolygon edited="0">
                <wp:start x="7240" y="1312"/>
                <wp:lineTo x="6154" y="1432"/>
                <wp:lineTo x="3138" y="2864"/>
                <wp:lineTo x="2655" y="3818"/>
                <wp:lineTo x="1690" y="5131"/>
                <wp:lineTo x="966" y="7040"/>
                <wp:lineTo x="845" y="10859"/>
                <wp:lineTo x="1207" y="12768"/>
                <wp:lineTo x="1810" y="14678"/>
                <wp:lineTo x="2776" y="16587"/>
                <wp:lineTo x="4344" y="18735"/>
                <wp:lineTo x="7844" y="20286"/>
                <wp:lineTo x="8447" y="20286"/>
                <wp:lineTo x="12067" y="20286"/>
                <wp:lineTo x="12912" y="20286"/>
                <wp:lineTo x="16532" y="18854"/>
                <wp:lineTo x="16652" y="18496"/>
                <wp:lineTo x="18824" y="16587"/>
                <wp:lineTo x="20031" y="14678"/>
                <wp:lineTo x="20755" y="12768"/>
                <wp:lineTo x="21238" y="10859"/>
                <wp:lineTo x="20996" y="8950"/>
                <wp:lineTo x="20514" y="7040"/>
                <wp:lineTo x="19669" y="5608"/>
                <wp:lineTo x="19428" y="5012"/>
                <wp:lineTo x="17738" y="3699"/>
                <wp:lineTo x="17014" y="2864"/>
                <wp:lineTo x="10981" y="1551"/>
                <wp:lineTo x="8809" y="1312"/>
                <wp:lineTo x="7240" y="13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26670" simplePos="0" locked="0" layoutInCell="0" allowOverlap="1" relativeHeight="6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2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993" w:hanging="633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Ile to minut?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3 godziny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3 dni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1 tydzień</w:t>
      </w:r>
    </w:p>
    <w:p>
      <w:pPr>
        <w:pStyle w:val="Normal"/>
        <w:rPr>
          <w:color w:val="215868"/>
          <w:sz w:val="40"/>
          <w:szCs w:val="40"/>
          <w:lang w:eastAsia="pl-PL"/>
        </w:rPr>
      </w:pPr>
      <w:r>
        <w:rPr>
          <w:color w:val="215868"/>
          <w:sz w:val="40"/>
          <w:szCs w:val="40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993" w:hanging="633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Oblicz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60"/>
        <w:ind w:left="1418" w:hanging="709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3 · 30 + 19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60"/>
        <w:ind w:left="1418" w:hanging="709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40 · 20 – 188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418" w:leader="none"/>
        </w:tabs>
        <w:spacing w:lineRule="auto" w:line="360"/>
        <w:ind w:left="1418" w:hanging="709"/>
        <w:rPr>
          <w:color w:val="215868"/>
          <w:sz w:val="40"/>
          <w:szCs w:val="40"/>
        </w:rPr>
      </w:pPr>
      <w:r>
        <w:rPr>
          <w:color w:val="215868"/>
          <w:sz w:val="40"/>
          <w:szCs w:val="40"/>
        </w:rPr>
        <w:t>160 – 10 · 2</w:t>
      </w:r>
    </w:p>
    <w:p>
      <w:pPr>
        <w:pStyle w:val="Normal"/>
        <w:numPr>
          <w:ilvl w:val="0"/>
          <w:numId w:val="9"/>
        </w:numPr>
        <w:spacing w:lineRule="auto" w:line="360"/>
        <w:ind w:left="1418" w:hanging="709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>(166 – 66) · ( 322 – 122)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1692910</wp:posOffset>
          </wp:positionV>
          <wp:extent cx="6829425" cy="37909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29425" cy="379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720"/>
      </w:pPr>
      <w:rPr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E36C0A"/>
    </w:rPr>
  </w:style>
  <w:style w:type="character" w:styleId="WW8Num21z0">
    <w:name w:val="WW8Num21z0"/>
    <w:qFormat/>
    <w:rPr>
      <w:color w:val="E36C0A"/>
    </w:rPr>
  </w:style>
  <w:style w:type="character" w:styleId="WW8Num22z0">
    <w:name w:val="WW8Num22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43:00Z</dcterms:created>
  <dc:creator>Ania</dc:creator>
  <dc:description/>
  <cp:keywords>Czynniki iloczyn</cp:keywords>
  <dc:language>en-US</dc:language>
  <cp:lastModifiedBy>Ania</cp:lastModifiedBy>
  <cp:lastPrinted>2013-08-13T22:43:00Z</cp:lastPrinted>
  <dcterms:modified xsi:type="dcterms:W3CDTF">2013-08-26T14:15:00Z</dcterms:modified>
  <cp:revision>6</cp:revision>
  <dc:subject>Liczby i cyfry. Klasa 4</dc:subject>
  <dc:title>Zadanie:</dc:title>
</cp:coreProperties>
</file>